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863396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794195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563714813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1235914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2240635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45638461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